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THE Cochrane Collaboration, </w:t>
      </w:r>
    </w:p>
    <w:p>
      <w:pPr>
        <w:pStyle w:val="TextBody"/>
        <w:ind w:right="-760" w:hanging="0"/>
        <w:rPr/>
      </w:pPr>
      <w:r>
        <w:rPr>
          <w:caps/>
          <w:sz w:val="15"/>
          <w:szCs w:val="15"/>
        </w:rPr>
        <w:t xml:space="preserve">Collaboration Trading Co LTD, </w:t>
      </w:r>
    </w:p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and COCHRANE INNOVATIONS: </w:t>
        <w:br/>
        <w:t>Key Dates in 2011</w:t>
      </w:r>
    </w:p>
    <w:p>
      <w:pPr>
        <w:pStyle w:val="Normal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1063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693"/>
        <w:gridCol w:w="142"/>
        <w:gridCol w:w="2835"/>
        <w:gridCol w:w="2835"/>
        <w:gridCol w:w="1134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llaboration Trading Co Lt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ochrane Innovations Lt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: 10 April 1995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pacing w:before="120" w:after="120"/>
              <w:jc w:val="center"/>
              <w:rPr/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: 27 October 199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Date of incorporation: 20 June 2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 xml:space="preserve">to Charity Commission within ten months </w:t>
              <w:br/>
              <w:t>of financial year end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01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enewal of employees’ insu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2.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Company Secretary now files the accounts, </w:t>
              <w:br/>
              <w:t>after they have been approved at the Annual General Meetings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2.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>VAT return (October-Dec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.01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Februar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2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mid-February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Circulate provisional minutes of TC Directors’ 1</w:t>
            </w:r>
            <w:r>
              <w:rPr>
                <w:sz w:val="10"/>
                <w:szCs w:val="10"/>
                <w:vertAlign w:val="superscript"/>
              </w:rPr>
              <w:t>st</w:t>
            </w:r>
            <w:r>
              <w:rPr>
                <w:sz w:val="10"/>
                <w:szCs w:val="10"/>
              </w:rPr>
              <w:t xml:space="preserve"> February meeting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24.02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Trading Company Directors to check that the royalty payments </w:t>
              <w:br/>
              <w:t xml:space="preserve">for the previous calendar year </w:t>
              <w:br/>
              <w:t xml:space="preserve">accord with the terms of the publishing contract </w:t>
              <w:br/>
              <w:t xml:space="preserve">between the Collaboration and Wiley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2.11</w:t>
              <w:b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.03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 &amp;</w:t>
              <w:br/>
              <w:t xml:space="preserve">1 April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S, </w:t>
              <w:br/>
              <w:t xml:space="preserve">SPLIT, CROATI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03.11-</w:t>
              <w:br/>
              <w:t>01.04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all three compan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1.03.11 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 xml:space="preserve">VAT return (January-March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4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  <w:t>12.04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.04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 debi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.06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  <w:t>VAT return (April-Ju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7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 Sept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rading Company Directors’ me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9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Sept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Circulate provisional minutes of TC Directors’ </w:t>
              <w:br/>
              <w:t>1</w:t>
            </w:r>
            <w:r>
              <w:rPr>
                <w:sz w:val="10"/>
                <w:szCs w:val="10"/>
                <w:vertAlign w:val="superscript"/>
              </w:rPr>
              <w:t>st</w:t>
            </w:r>
            <w:r>
              <w:rPr>
                <w:sz w:val="10"/>
                <w:szCs w:val="10"/>
              </w:rPr>
              <w:t xml:space="preserve"> September meeting to Steering Gro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.09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Septem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Give 21 days’ notice to all entities of the date and </w:t>
              <w:br/>
              <w:t xml:space="preserve"> time of the Annual General Meetings during the Colloquium, and call for agenda items.  </w:t>
              <w:br/>
              <w:t>The Report and Financial Statements are circulated with this notice, in PDF forma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.09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&amp; 23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MADRID (9.00 a.m. to 5.00 p.m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GMs being held during Madrid Colloquium (4.00-5.45 p.m.). One TC Director to retire and be reappointed or replaced. Auditors to be reappointed, if recommend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20.10.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ut financial statements for 2010-11 (approved at the AGM) onto the Collaboration website in PDF 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otify Companies House of resignations from, and appointments to, </w:t>
              <w:br/>
              <w:t>the Boards of Directors of both the Charity and the Trading Comp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 xml:space="preserve">within nine months of financial year end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30.08.1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sz w:val="14"/>
        <w:szCs w:val="14"/>
      </w:rPr>
    </w:pPr>
    <w:r>
      <w:rPr>
        <w:sz w:val="14"/>
        <w:szCs w:val="14"/>
      </w:rPr>
      <w:t>Cochrane Collaboration Secretariat, 21 Septemb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21:00Z</dcterms:created>
  <dc:creator>Jini Hetherington</dc:creator>
  <dc:description/>
  <cp:keywords/>
  <dc:language>en-US</dc:language>
  <cp:lastModifiedBy>Jini Hetherington</cp:lastModifiedBy>
  <cp:lastPrinted>2011-08-03T12:21:00Z</cp:lastPrinted>
  <dcterms:modified xsi:type="dcterms:W3CDTF">2011-09-20T08:36:00Z</dcterms:modified>
  <cp:revision>18</cp:revision>
  <dc:subject/>
  <dc:title>Cochrane Collaboration and</dc:title>
</cp:coreProperties>
</file>